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stupiteľstvo Bratislavského samosprávneho kraj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0</wp:posOffset>
                </wp:positionH>
                <wp:positionV relativeFrom="paragraph">
                  <wp:posOffset>45085</wp:posOffset>
                </wp:positionV>
                <wp:extent cx="68580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8102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8" r="-5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7.05pt;mso-wrap-distance-right:7.05pt;mso-wrap-distance-top:0pt;mso-wrap-distance-bottom:0pt;margin-top:3.55pt;mso-position-vertical-relative:text;margin-left:2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80" w:firstLine="1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8102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8" r="-5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ZNESENIA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.  </w:t>
      </w:r>
      <w:r>
        <w:rPr>
          <w:rFonts w:cs="Arial" w:ascii="Arial" w:hAnsi="Arial"/>
          <w:b/>
          <w:sz w:val="28"/>
          <w:szCs w:val="28"/>
        </w:rPr>
        <w:t>93  -  114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sz w:val="28"/>
          <w:szCs w:val="28"/>
        </w:rPr>
        <w:t>/ 2008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zo zasadnutia Zastupiteľstva Bratislavského samosprávneho kraj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o dňa 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/>
      </w:pPr>
      <w:r>
        <w:rPr>
          <w:rFonts w:cs="Arial" w:ascii="Arial" w:hAnsi="Arial"/>
          <w:b/>
        </w:rPr>
        <w:t>10.12.2008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 g r a m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  <w:t xml:space="preserve">Otvorenie zasadnutia </w:t>
      </w:r>
    </w:p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  <w:t>Voľba overovateľov zápisnice, návrhovej komisie a schválenie programu</w:t>
      </w:r>
    </w:p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volanie a voľba predsedu Komisie zdravotníctv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93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správnosti formulácie uznesení Bratislavského samosprávneho kraja zo dňa 29.10.2008 </w:t>
      </w:r>
    </w:p>
    <w:p>
      <w:pPr>
        <w:pStyle w:val="Normal"/>
        <w:numPr>
          <w:ilvl w:val="0"/>
          <w:numId w:val="11"/>
        </w:numPr>
        <w:rPr>
          <w:rFonts w:ascii="Arial" w:hAnsi="Arial" w:eastAsia="Arial Unicode MS;Arial" w:cs="Arial"/>
          <w:b/>
          <w:b/>
          <w:sz w:val="22"/>
          <w:szCs w:val="22"/>
        </w:rPr>
      </w:pPr>
      <w:r>
        <w:rPr>
          <w:rFonts w:eastAsia="Arial Unicode MS;Arial" w:cs="Arial" w:ascii="Arial" w:hAnsi="Arial"/>
          <w:b/>
          <w:sz w:val="22"/>
          <w:szCs w:val="22"/>
        </w:rPr>
        <w:t>bez hlasovania a prijatia uznesenia</w:t>
      </w:r>
    </w:p>
    <w:p>
      <w:pPr>
        <w:pStyle w:val="Normal"/>
        <w:jc w:val="both"/>
        <w:rPr>
          <w:rFonts w:ascii="Arial" w:hAnsi="Arial" w:eastAsia="Arial Unicode MS;Arial" w:cs="Arial"/>
          <w:b/>
          <w:b/>
          <w:sz w:val="22"/>
          <w:szCs w:val="22"/>
        </w:rPr>
      </w:pPr>
      <w:r>
        <w:rPr>
          <w:rFonts w:eastAsia="Arial Unicode MS;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plnenia uznesení Zastupiteľstva Bratislavského samosprávneho kraja s termínom plnenia december 2008 </w:t>
        <w:tab/>
        <w:tab/>
        <w:tab/>
        <w:tab/>
        <w:tab/>
        <w:t xml:space="preserve">  </w:t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94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Informácia o vybavení interpelácií poslancov Zastupiteľstva Bratislavského samosprávneho kraja z októbra 2008 </w:t>
        <w:tab/>
        <w:t xml:space="preserve"> </w:t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95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ávrh Všeobecne záväzného nariadenia Bratislavského samosprávneho kraja </w:t>
        <w:br/>
        <w:t xml:space="preserve">č. 25/2008, ktorým sa mení a dopĺňa </w:t>
      </w:r>
      <w:r>
        <w:rPr>
          <w:rFonts w:cs="Arial" w:ascii="Arial" w:hAnsi="Arial"/>
        </w:rPr>
        <w:t xml:space="preserve">všeobecne záväzné nariadenie Bratislavského samosprávneho kraja č. 1/2002 o zásadách hospodárenia a nakladania s majetkom Bratislavského samosprávneho kraja a s majetkom prenechaným do užívania Bratislavskému samosprávnemu kraju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96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práva o plnení rozpočtu Bratislavského samosprávneho kraja k 30.9.2008 a návrh na úpravu rozpočtu BSK na rok 2008</w:t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97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rozpočtu Bratislavského samosprávneho kraja na roky 2009 až 2011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98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Návrh na predaj stavby s. č. 399 situovanej na parc. č. 16918/1, katastrálne územie Trnávka spoločnosti RODEN, spol. s r.o. Cesta na Klanec 13, Bratislava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99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Návrh na predaj stavby s. č. 4651 situovanej na parc. č. 15430/7 a stavby súp. č. 4652 situovanej na parc. č. 15430/6, katastrálne územie Nivy spoločnosti Doprastav, a.s., Drieňová 27, Bratislava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Návrh na predaj stavby súp. č. 2422 situovanej na parc. č. 5406/3 a 5406/4 v katastrálnom území Petržalka spoločnosti SLOVLEK, a.s., Znievska 13, 851 06, Bratislav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1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Návrh na predaj budovy internátu na Ivanskej ceste 23, Bratislava, súp. č. 4347 a pozemkov, parcela č. 14796/2 a parcela č. 14801/27, v katastrálnom území Bratislava II – Trnávka, spoločnosti 4-one, s.r.o., Ševčenkova 19, 851 01 Bratislav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2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Návrh na predaj pozemku a dielne súp. č. 1899, na Starej Vajnorskej ceste v Bratislave spoločnosti LATEM INVEST, s.r.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stiahnutý z rokovania Zastupiteľstva BS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ávrh Všeobecne záväzného nariadenia Bratislavského samosprávneho kraja </w:t>
        <w:br/>
        <w:t>č. 26 / 2008, ktorým sa mení a dopĺňa Všeobecne záväzné nariadenie č. 19/2008 o bližších podmienkach registrácie a poskytovania s § 85 až § 87 zákona č. 195/1998 Z. z. o sociálnej pomoci v znení neskorších predpisov, v podmienkach Bratislavského samosprávneho kraja</w:t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3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ávrh Všeobecne záväzného nariadenia Bratislavského samosprávneho kraja </w:t>
        <w:br/>
        <w:t>č. 27 / 2008 o podmienkach poskytovania sociálnych služieb, o spôsobe určenia úhrady, výške úhrady a spôsobe platenia úhrady za sociálne služby poskytované Bratislavským samosprávnym krajo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4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Návrh Dohody medzi Bratislavským samosprávnym krajom, Slovenská republika a Spolkovou krajinou Dolné Rakúsko, Rakúska republika o cezhraničnej spolupráci na roky 2008 – 2013</w:t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5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ávrh na schválenie vstupu Bratislavského samosprávneho kraja ako partnera do projektu Stratégia pre hraničné regióny – RECOM SK – A 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6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ávrh na schválenie vstupu Bratislavského samosprávneho kraja ako vedúceho partnera („Lead partner“) do projektu Vybudovanie a harmonizácia nástrojov ochrany prírody v prihraničnom území</w:t>
        <w:tab/>
        <w:tab/>
        <w:t xml:space="preserve">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7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Návrh na schválenie vstupu Bratislavského samosprávneho kraja do záujmového združenia právnických osôb „Slovenský dom Centrope“</w:t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8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Návrh na schválenie vstupu Bratislavského samosprávneho kraja ako partnera do projektu „Podunajské chute“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09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ovanie riaditeľa Domova sociálnych služieb pre dospelých a zariadenia chráneného bývania Rozsutec, Furmanská 4, 831 04 Bratislav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10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ávrh plánu kontrolnej činnosti Útvaru hlavného kontrolóra Bratislavského samosprávneho kraja na rok 2009 </w:t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11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formácia o výsledku kontrol vykonaných útvarom hlavného kontrolóra Bratislavského samosprávneho kraja za obdobie od 1. 8. 2008 do 10. 11.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12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a o vydaných cenových výmeroch Bratislavského samosprávneho kraja v roku 2008</w:t>
        <w:tab/>
        <w:tab/>
        <w:tab/>
        <w:t xml:space="preserve"> </w:t>
        <w:tab/>
        <w:tab/>
        <w:tab/>
        <w:t xml:space="preserve"> </w:t>
        <w:tab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13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a o možnom priestorovom zabezpečení Strednej školy  v Malackách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znesenie č. </w:t>
      </w:r>
      <w:r>
        <w:rPr>
          <w:rFonts w:cs="Arial" w:ascii="Arial" w:hAnsi="Arial"/>
          <w:b/>
        </w:rPr>
        <w:t>114</w:t>
      </w:r>
      <w:r>
        <w:rPr>
          <w:rFonts w:cs="Arial" w:ascii="Arial" w:hAnsi="Arial"/>
          <w:b/>
          <w:sz w:val="22"/>
          <w:szCs w:val="22"/>
        </w:rPr>
        <w:t xml:space="preserve"> /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ôzne a interpelá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čné materiály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a o rámcovom  pláne zasadnutí Zastupiteľstva Bratislavského samosprávneho kraja v kalendárnom roku 2009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Arial" w:hAnsi="Arial" w:eastAsia="Arial Unicode MS;Arial" w:cs="Arial"/>
          <w:b/>
          <w:b/>
          <w:sz w:val="22"/>
          <w:szCs w:val="22"/>
        </w:rPr>
      </w:pPr>
      <w:r>
        <w:rPr>
          <w:rFonts w:eastAsia="Arial Unicode MS;Arial" w:cs="Arial" w:ascii="Arial" w:hAnsi="Arial"/>
          <w:b/>
          <w:sz w:val="22"/>
          <w:szCs w:val="22"/>
        </w:rPr>
        <w:t>bez hlasovania a prijatia uznesenia</w:t>
      </w:r>
    </w:p>
    <w:p>
      <w:pPr>
        <w:pStyle w:val="Normal"/>
        <w:ind w:left="360" w:hanging="0"/>
        <w:jc w:val="both"/>
        <w:rPr>
          <w:rFonts w:ascii="Arial" w:hAnsi="Arial" w:eastAsia="Arial Unicode MS;Arial" w:cs="Arial"/>
          <w:b/>
          <w:b/>
          <w:sz w:val="22"/>
          <w:szCs w:val="22"/>
        </w:rPr>
      </w:pPr>
      <w:r>
        <w:rPr>
          <w:rFonts w:eastAsia="Arial Unicode MS;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Normal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lanie a voľba predsedu Komisie zdravotníct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3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 12.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" w:hanging="0"/>
        <w:rPr/>
      </w:pPr>
      <w:r>
        <w:rPr>
          <w:rFonts w:cs="Arial" w:ascii="Arial" w:hAnsi="Arial"/>
          <w:sz w:val="22"/>
          <w:szCs w:val="22"/>
        </w:rPr>
        <w:t>Zastupiteľstvo Bratislavského samosprávneho kraja v súlade s § 20 Zákona č. 302/2001 Z.z.</w:t>
      </w:r>
    </w:p>
    <w:p>
      <w:pPr>
        <w:pStyle w:val="Normal"/>
        <w:ind w:lef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 s c h v a ľ u j e</w:t>
      </w:r>
    </w:p>
    <w:p>
      <w:pPr>
        <w:pStyle w:val="Normal"/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ajné hlasovanie pre odvolanie a voľbu predsedu Komisie zdravotníctva Bratislavského samosprávneho kraja </w:t>
      </w:r>
    </w:p>
    <w:p>
      <w:pPr>
        <w:pStyle w:val="Normal"/>
        <w:ind w:lef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o l í</w:t>
      </w:r>
    </w:p>
    <w:p>
      <w:pPr>
        <w:pStyle w:val="Normal"/>
        <w:ind w:lef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08" w:hanging="0"/>
        <w:rPr/>
      </w:pPr>
      <w:r>
        <w:rPr>
          <w:rFonts w:cs="Arial" w:ascii="Arial" w:hAnsi="Arial"/>
          <w:sz w:val="22"/>
          <w:szCs w:val="22"/>
        </w:rPr>
        <w:t>volebnú komisiu v zložení:</w:t>
      </w:r>
    </w:p>
    <w:p>
      <w:pPr>
        <w:pStyle w:val="Normal"/>
        <w:ind w:lef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Marta Čarnogur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com. Jozef Brh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Martin Kuru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Ing. Jana Pe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g. István Pomichal, PhD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  o d v o l á v a </w:t>
      </w:r>
    </w:p>
    <w:p>
      <w:pPr>
        <w:pStyle w:val="Normal"/>
        <w:ind w:left="-10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lanca  MUDr. Mariána Haramiu z funkcie predsedu Komisie zdravotníctva </w:t>
      </w:r>
    </w:p>
    <w:p>
      <w:pPr>
        <w:pStyle w:val="Normal"/>
        <w:ind w:lef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 v o l í</w:t>
      </w:r>
    </w:p>
    <w:p>
      <w:pPr>
        <w:pStyle w:val="Normal"/>
        <w:ind w:lef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lanca Ing. Juraja Páteka do funkcie predsedu Komisie zdravotníctv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 xml:space="preserve">Kontrola správnosti formulácie uznesení Bratislavského samosprávneho kraja zo dňa 29.10.2008 </w:t>
      </w:r>
    </w:p>
    <w:p>
      <w:pPr>
        <w:pStyle w:val="Normal"/>
        <w:ind w:left="360" w:hanging="0"/>
        <w:jc w:val="both"/>
        <w:rPr>
          <w:rFonts w:ascii="Arial" w:hAnsi="Arial" w:eastAsia="Arial Unicode MS;Arial" w:cs="Arial"/>
          <w:b/>
          <w:b/>
          <w:sz w:val="22"/>
          <w:szCs w:val="22"/>
        </w:rPr>
      </w:pPr>
      <w:r>
        <w:rPr>
          <w:rFonts w:eastAsia="Arial Unicode MS;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bez hlasova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o n š t a t u j 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že uznesenia zo zasadnutia Zastupiteľstva Bratislavského samosprávneho kraja zo dňa 29.10.2008 sú formulované v súlade so závermi jeho rokov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Kontrola plnenia uznesení  Zastupiteľstva Bratislavského samosprávneho kraja s termínom plnenia december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4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 12.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eastAsia="Arial" w:cs="Arial" w:ascii="Arial" w:hAnsi="Arial"/>
          <w:b/>
          <w:spacing w:val="70"/>
        </w:rPr>
        <w:t xml:space="preserve"> </w:t>
      </w:r>
      <w:r>
        <w:rPr>
          <w:rFonts w:cs="Arial" w:ascii="Arial" w:hAnsi="Arial"/>
          <w:b/>
          <w:spacing w:val="70"/>
        </w:rPr>
        <w:t>A. berie na vedomie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z w:val="22"/>
          <w:szCs w:val="22"/>
        </w:rPr>
        <w:t>kontrolu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.: splnených uznesení Z BSK č.: </w:t>
        <w:tab/>
        <w:tab/>
        <w:tab/>
        <w:t>II.: dlhodobo plnených uznesení Z BSK č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45/2008 (časť B)     </w:t>
        <w:tab/>
        <w:tab/>
        <w:tab/>
        <w:tab/>
        <w:t xml:space="preserve">34/2007 (časť C)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65/2008</w:t>
        <w:tab/>
        <w:tab/>
        <w:tab/>
        <w:tab/>
        <w:tab/>
        <w:tab/>
        <w:t>40/2008 (časť B, časť 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78/2008 (časť B)  </w:t>
        <w:tab/>
        <w:tab/>
        <w:tab/>
        <w:tab/>
        <w:tab/>
        <w:t xml:space="preserve">56/2008 (časť B)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88/2008 (časť C)</w:t>
        <w:tab/>
        <w:tab/>
        <w:tab/>
        <w:tab/>
        <w:tab/>
        <w:t>61/2008 (časť B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89/2008 (časť B)  </w:t>
        <w:tab/>
        <w:tab/>
        <w:tab/>
        <w:tab/>
        <w:tab/>
        <w:t xml:space="preserve">69/2008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85/2008 (časť 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 d o p ĺ ň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kontroly plnenia prijatých uznesení s dlhodobým plnení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) k uzneseniu č. 34/2007 časť C: „Termín kontroly – december 2009“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) k uzneseniu č. 40/2008 časti B: „Termín kontroly - marec 2009“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k uzneseniu č. 56/2008  časti B: „Termín kontroly - január 2009“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k uzneseniu č. 61/2008    „Termín kontroly - prvé zasadnutie Z BSK v roku 2009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k uzneseniu č. 69/2008 časti B: „Termín kontroly -  prvé zasadnutie Z BSK v roku 2009“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) k uzneseniu č. 85/2008 časti C: „Termín kontroly – „ k 31.12.2008 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</w:rPr>
        <w:t>Informácia o vybavení interpelácií poslancov Zastupiteľstva Bratislavského samosprávneho kraja zo dňa 29. 10. 200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5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12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29.10.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>Návrh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</w:rPr>
        <w:t>všeobecne záväzného nariadenia Bratislavského samosprávneho kraja č. 25/2008, ktorým sa mení a dopĺňa všeobecne záväzné nariadenie Bratislavského samosprávneho kraja č. 1/2002 o zásadách hospodárenia a nakladania s majetkom Bratislavského samosprávneho kraja a s majetkom prenechaným do užívania Bratislavskému samosprávnemu kraj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6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 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e záväzné nariadenie Bratislavského samosprávneho kraja č. 25/2008, ktorým sa mení a dopĺňa všeobecne záväzné nariadenie Bratislavského samospráv</w:t>
        <w:softHyphen/>
        <w:t xml:space="preserve">neho kraja č. 1/2002 </w:t>
      </w:r>
      <w:r>
        <w:rPr>
          <w:rFonts w:cs="Trebuchet MS" w:ascii="Trebuchet MS" w:hAnsi="Trebuchet MS"/>
          <w:sz w:val="22"/>
          <w:szCs w:val="22"/>
        </w:rPr>
        <w:t>o zásadách hospodárenia a nakladania s majetkom Bratislav</w:t>
        <w:softHyphen/>
        <w:t>ského samosprávneho kraja a s majetkom prenechaným do užívania Bratislavskému samosprávnemu kraj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plnení rozpočtu Bratislavského samosprávneho kraja k 30.9.2008 a návrh na zmenu rozpočtu na rok 2008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cs-CZ"/>
        </w:rPr>
        <w:t xml:space="preserve">UZNESENIE č. </w:t>
      </w:r>
      <w:r>
        <w:rPr>
          <w:rFonts w:cs="Arial" w:ascii="Arial" w:hAnsi="Arial"/>
          <w:b/>
          <w:sz w:val="28"/>
          <w:szCs w:val="28"/>
          <w:lang w:eastAsia="cs-CZ"/>
        </w:rPr>
        <w:t>97</w:t>
      </w:r>
      <w:r>
        <w:rPr>
          <w:rFonts w:cs="Arial" w:ascii="Arial" w:hAnsi="Arial"/>
          <w:b/>
          <w:lang w:eastAsia="cs-CZ"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o dňa 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1"/>
        <w:numPr>
          <w:ilvl w:val="0"/>
          <w:numId w:val="2"/>
        </w:numPr>
        <w:autoSpaceDE w:val="true"/>
        <w:spacing w:before="0" w:after="0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b e r i e   n a   v e d o m i e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Zarkazkladnhotextu2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 plnení  rozpočtu Bratislavského samosprávneho kraja na rok 2008 k 30.9.2008</w:t>
      </w:r>
    </w:p>
    <w:p>
      <w:pPr>
        <w:pStyle w:val="Heading1"/>
        <w:numPr>
          <w:ilvl w:val="0"/>
          <w:numId w:val="2"/>
        </w:numPr>
        <w:autoSpaceDE w:val="true"/>
        <w:spacing w:before="0" w:after="0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s c h v a ľ u j e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ind w:left="570" w:hanging="570"/>
        <w:jc w:val="both"/>
        <w:rPr/>
      </w:pPr>
      <w:r>
        <w:rPr>
          <w:rFonts w:cs="Arial" w:ascii="Arial" w:hAnsi="Arial"/>
          <w:sz w:val="22"/>
          <w:szCs w:val="22"/>
        </w:rPr>
        <w:t xml:space="preserve">B.1. </w:t>
      </w:r>
      <w:r>
        <w:rPr>
          <w:rFonts w:cs="Arial" w:ascii="Arial" w:hAnsi="Arial"/>
          <w:sz w:val="22"/>
          <w:szCs w:val="22"/>
          <w:lang w:eastAsia="cs-CZ"/>
        </w:rPr>
        <w:t>návrh na zmenu rozpočtu Bratislavského samosprávneho kraja na rok 2008  nasledovn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žný a kapitálový rozpočet: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b/>
        </w:rPr>
        <w:t xml:space="preserve">Príjmy celkom:       </w:t>
        <w:tab/>
        <w:tab/>
        <w:tab/>
        <w:t>3 347 051  tis. Sk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davky celkom:    </w:t>
        <w:tab/>
        <w:tab/>
        <w:tab/>
        <w:t>3 616 133  tis. Sk</w:t>
      </w:r>
    </w:p>
    <w:p>
      <w:pPr>
        <w:pStyle w:val="Normal"/>
        <w:tabs>
          <w:tab w:val="clear" w:pos="708"/>
          <w:tab w:val="decimal" w:pos="39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jmové a výdavkové finančné operác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b/>
        </w:rPr>
        <w:t>Príjmové finančné operácie                     276 682 tis. Sk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davky na finančné transakcie                 7 600 tis. Sk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</wp:posOffset>
                </wp:positionH>
                <wp:positionV relativeFrom="paragraph">
                  <wp:posOffset>52705</wp:posOffset>
                </wp:positionV>
                <wp:extent cx="400431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6" h="1">
                              <a:moveTo>
                                <a:pt x="0" y="0"/>
                              </a:moveTo>
                              <a:lnTo>
                                <a:pt x="63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6,1" path="m0,0l6306,0e" stroked="t" o:allowincell="f" style="position:absolute;margin-left:1.5pt;margin-top:4.15pt;width:315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Príjmy a PFO spolu:</w:t>
        <w:tab/>
        <w:tab/>
        <w:tab/>
        <w:tab/>
        <w:t>3 623 733 tis. Sk</w:t>
      </w:r>
    </w:p>
    <w:p>
      <w:pPr>
        <w:pStyle w:val="Normal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Výdavky a VFO spolu:</w:t>
        <w:tab/>
        <w:tab/>
        <w:tab/>
        <w:tab/>
        <w:t>3 623 733 tis. Sk</w:t>
      </w:r>
    </w:p>
    <w:p>
      <w:pPr>
        <w:pStyle w:val="Normal"/>
        <w:rPr/>
      </w:pPr>
      <w:r>
        <w:rPr>
          <w:rFonts w:cs="Arial" w:ascii="Arial" w:hAnsi="Arial"/>
          <w:b/>
          <w:lang w:eastAsia="cs-CZ"/>
        </w:rPr>
        <w:t>Schodok rozpočtu:</w:t>
        <w:tab/>
        <w:tab/>
        <w:t xml:space="preserve"> </w:t>
        <w:tab/>
        <w:t xml:space="preserve"> </w:t>
        <w:tab/>
        <w:t xml:space="preserve">              0       Sk</w:t>
      </w:r>
    </w:p>
    <w:p>
      <w:pPr>
        <w:pStyle w:val="Normal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 p l n o m o c ň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lade s § 14, ods. 1 zákona č. 583/2004 Z.z. o rozpočtových pravidlách územnej samosprávy  na zmenu rozpočtu Bratislavského samosprávneho kraja na rok 2008, v rozsahu prijatej návratnej finančnej výpomoci od Ministerstva financií SR v celkovej výške 145 mil. Sk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Rozpočtu Bratislavského samosprávneho kraja na roky 2009 až 20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8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 10. 12.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 návrh rozpočtu Bratislavského samosprávneho kraja na rok 2009 ako vyrovnaný nasledovne:</w:t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žný kapitálový rozpoče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Príjmy celkom: </w:t>
        <w:tab/>
        <w:tab/>
        <w:t xml:space="preserve">  132 335 853,82 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3 986 749,932 tis. 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Výdavky celkom:</w:t>
        <w:tab/>
        <w:tab/>
        <w:t>144 026 752,06 €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4 338 949,930 tis. 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jmové a výdavkové finančné operác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FO:</w:t>
        <w:tab/>
        <w:tab/>
        <w:tab/>
        <w:tab/>
        <w:t>12 354 776,61 €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372 200,000 tis. 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FO:</w:t>
        <w:tab/>
        <w:tab/>
        <w:tab/>
        <w:tab/>
        <w:t xml:space="preserve">     663 878,38 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20 000,000 tis. 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jmy a PFO spolu:</w:t>
        <w:tab/>
        <w:tab/>
        <w:tab/>
        <w:t>144 690 630,43 €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davky a VFO spolu: </w:t>
        <w:tab/>
        <w:tab/>
        <w:t>144 690 630,43 €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hodok rozpočtu: </w:t>
        <w:tab/>
        <w:tab/>
        <w:tab/>
        <w:tab/>
        <w:t xml:space="preserve">      0,00 €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b e r i e   n a    v e d o m i 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3" w:hanging="513"/>
        <w:jc w:val="both"/>
        <w:rPr/>
      </w:pPr>
      <w:r>
        <w:rPr>
          <w:rFonts w:cs="Arial" w:ascii="Arial" w:hAnsi="Arial"/>
          <w:sz w:val="22"/>
          <w:szCs w:val="22"/>
        </w:rPr>
        <w:t xml:space="preserve">B.1. návrh rozpočtu Bratislavského samosprávneho kraja na roky 2010–2011 zostavený v súlade s § 4, ods. 1 zákona č. 523/2004 Z.z. o rozpočtových pravidlách verejnej správy a o zmene a doplnení niektorých zákonov, pričom rozpočtované príjmy a rozpočtované výdavky rozpočtov Bratislavského samosprávneho kraja na roky </w:t>
        <w:br/>
        <w:t>2010-2011 nie sú v zmysle § 4, ods. 2 zákona č. 523/2004 Z.z. o rozpočtových pravidlách verejnej správy a o zmene a doplnení niektorých zákonov záväznými ukazovateľmi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p l n o m o c ň u j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edsedu Bratislavského samosprávneho kraja</w:t>
      </w:r>
      <w:r>
        <w:rPr>
          <w:rFonts w:cs="Arial" w:ascii="Arial" w:hAnsi="Arial"/>
        </w:rPr>
        <w:t>: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 v súlade s § 14, ods. 1 zákona č. 583/2004 Z.z. o rozpočtových pravidlách územnej samosprávy upresňovať v priebehu roka schválený rozpočet na rok 2009: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54" w:hanging="7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1. v plnej výške v prípade účelovo určených finančných prostriedkov zo štátneho rozpočtu,</w:t>
      </w:r>
    </w:p>
    <w:p>
      <w:pPr>
        <w:pStyle w:val="Normal"/>
        <w:ind w:left="1254" w:hanging="7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2. v plnej výške v prípade pridelených finančných prostriedkov na základe schválených projektov predkladaných v rámci ERDF, ESF, JPD NUTS II Bratislava, Cieľ 2 a Cieľ 3.</w:t>
      </w:r>
    </w:p>
    <w:p>
      <w:pPr>
        <w:pStyle w:val="Normal"/>
        <w:ind w:left="627" w:hanging="6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2. upresňovať v priebehu roka rozpočet na rok 2009 v rámci programu medzi podprogramami a prvkami </w:t>
      </w:r>
    </w:p>
    <w:p>
      <w:pPr>
        <w:pStyle w:val="Normal"/>
        <w:ind w:left="627" w:hanging="6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ž i a d 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redsedu Bratislavského samosprávneho kraja</w:t>
      </w:r>
      <w:r>
        <w:rPr>
          <w:rFonts w:cs="Arial" w:ascii="Arial" w:hAnsi="Arial"/>
        </w:rPr>
        <w:t>:</w:t>
      </w:r>
    </w:p>
    <w:p>
      <w:pPr>
        <w:pStyle w:val="Normal"/>
        <w:ind w:left="570" w:hanging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 zabezpečiť rozpis schváleného rozpočtu na rozpočtové organizácie a príspevkové organizácie v zriaďovateľskej pôsobnosti Bratislavského samosprávneho kraja</w:t>
      </w:r>
    </w:p>
    <w:p>
      <w:pPr>
        <w:pStyle w:val="Normal"/>
        <w:ind w:left="570" w:hanging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/>
      </w:pPr>
      <w:r>
        <w:rPr>
          <w:rFonts w:cs="Arial" w:ascii="Arial" w:hAnsi="Arial"/>
          <w:sz w:val="22"/>
          <w:szCs w:val="22"/>
        </w:rPr>
        <w:t>D.2. predložiť v prípade potreby úhrady bežných výdavkov na odstránenie havarijného stavu majetku vyššieho územného celku, alebo na likvidáciu škôd spôsobených živelnými pohromami alebo inou mimoriadnou okolnosťou, ktoré nie sú rozpočtované a kryté príjmami bežného rozpočtu, Zastupiteľstvu Bratislavského samosprávneho kraja na schválenie použitie prostriedkov rezervného fondu.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predaj stavby s. č. 399 situovanej na parcele č. 16918/1, katastrálne územie Trnávka spoločnosti RODEN, spol. s r.o. Cesta na Klanec 13 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99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0.12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 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edaj stavby s. č. 399 situovanej na parcele č. 16918/1, nachádzajúcej sa v katastrálnom území Trnávka spoločnosti RODEN, spol. s r.o.  za kúpnu cenu </w:t>
      </w:r>
      <w:r>
        <w:rPr>
          <w:rFonts w:cs="Arial" w:ascii="Arial" w:hAnsi="Arial"/>
          <w:b/>
          <w:sz w:val="22"/>
        </w:rPr>
        <w:t>5 500 000,- Sk</w:t>
      </w:r>
      <w:r>
        <w:rPr>
          <w:rFonts w:cs="Arial" w:ascii="Arial" w:hAnsi="Arial"/>
          <w:sz w:val="22"/>
          <w:szCs w:val="22"/>
        </w:rPr>
        <w:t xml:space="preserve"> s podmien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/>
      </w:pPr>
      <w:r>
        <w:rPr>
          <w:rFonts w:cs="Arial" w:ascii="Arial" w:hAnsi="Arial"/>
          <w:sz w:val="22"/>
          <w:szCs w:val="22"/>
        </w:rPr>
        <w:t>A.1.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6" w:hanging="456"/>
        <w:jc w:val="both"/>
        <w:rPr/>
      </w:pPr>
      <w:r>
        <w:rPr>
          <w:rFonts w:cs="Arial" w:ascii="Arial" w:hAnsi="Arial"/>
          <w:sz w:val="22"/>
          <w:szCs w:val="22"/>
        </w:rPr>
        <w:t>A.2. Kupujúci uhradí kúpnu cenu do 60 dní od podpísania kúpnej zmluvy obidvoma zmluvnými stra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na predaj stavby s. č. 4651 situovanej na parcele č. 15430/7 a stavby s. č. 4652 situovanej na parcele č. 15430/6, katastrálne územie Nivy spoločnosti Doprastav, a.s.  Drieňová 27, Bratisl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0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0.12.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 s c h v a ľ u j 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aj stavby s. č. 4651 situovanej na parcele č. 15430/7 a stavby s. č. 4652 situovanej na parcele č. 15430/6, katastrálne územie Nivy spoločnosti Doprastav, a.s.  Drieňová 27, Bratislava za kúpnu cenu </w:t>
      </w:r>
      <w:r>
        <w:rPr>
          <w:rFonts w:cs="Arial" w:ascii="Arial" w:hAnsi="Arial"/>
          <w:b/>
          <w:sz w:val="22"/>
          <w:szCs w:val="22"/>
        </w:rPr>
        <w:t>3 000 000,- Sk</w:t>
      </w:r>
      <w:r>
        <w:rPr>
          <w:rFonts w:cs="Arial" w:ascii="Arial" w:hAnsi="Arial"/>
          <w:sz w:val="22"/>
          <w:szCs w:val="22"/>
        </w:rPr>
        <w:t xml:space="preserve"> s podmien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8" w:hanging="438"/>
        <w:jc w:val="both"/>
        <w:rPr/>
      </w:pPr>
      <w:r>
        <w:rPr>
          <w:rFonts w:cs="Arial" w:ascii="Arial" w:hAnsi="Arial"/>
          <w:sz w:val="22"/>
          <w:szCs w:val="22"/>
        </w:rPr>
        <w:t>A.1.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8" w:hanging="4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. 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na predaj stavby s. č. 2422 situovanej na parcele č. 5406/3 a 5406/4 v katastrálnom území Petržalka spoločnosti SLOVLEK, a.s., Znievska 13, 851 06 Bratislav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1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0.12.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edaj stavby s. č. 2422 situovanej na parcele č. 5406/3 a 5406/4, vedenej na LV č.2699, katastrálne územie Petržalka spoločnosti SLOVLEK, a.s. , za kúpnu cenu </w:t>
      </w:r>
      <w:r>
        <w:rPr>
          <w:rFonts w:cs="Arial" w:ascii="Arial" w:hAnsi="Arial"/>
          <w:b/>
          <w:sz w:val="22"/>
        </w:rPr>
        <w:t>70  000 000,-</w:t>
      </w:r>
      <w:r>
        <w:rPr>
          <w:rFonts w:cs="Arial" w:ascii="Arial" w:hAnsi="Arial"/>
          <w:b/>
          <w:sz w:val="22"/>
          <w:szCs w:val="22"/>
        </w:rPr>
        <w:t xml:space="preserve"> Sk</w:t>
      </w:r>
      <w:r>
        <w:rPr>
          <w:rFonts w:cs="Arial" w:ascii="Arial" w:hAnsi="Arial"/>
          <w:sz w:val="22"/>
          <w:szCs w:val="22"/>
        </w:rPr>
        <w:t xml:space="preserve">  s podmienk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 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  Kupujúci uhradí kúpnu cenu do 60 dní od podpísania kúpnej zmluvy zmluvnými stranami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>Návrh na vklad vlastníckeho práva do katastra nehnuteľností podá predávajúci až po úplnom zaplatení kúpnej ceny zo strany kupujúceho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4</w:t>
        <w:tab/>
        <w:t>Kupujúci vstupuje ako prenajímateľ do existujúcich nájomných zmlúv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5</w:t>
        <w:tab/>
        <w:t>Kupujúci sa zaväzuje zachovať charakter a účel využitia predmetnej budovy ako zdravotného strediska po dobu 30 rokov od nadobudnutia vlastníckeho práva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6</w:t>
        <w:tab/>
        <w:t>V prospech predávajúceho sa zriaďuje vecné bremeno spočívajúce v povinnosti kupujúceho zdržať sa iného využitia nehnuteľnosti ako zdravotného strediska s minimálnym počtom 30 poskytovateľov zdravotnej starostlivosti a to po dobu 15 rokov od nadobudnutia vlastníckeho práva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na predaj budovy internátu na Ivanskej ceste 23, Bratislava, súp.č. 4347 a pozemkov, parcela č. 14796/2 a parcela č.14801/27, v katastrálnom území Bratislava II – Trnávka, spoločnosti 4-one, s.r.o., Ševčenkova 19, 851 01 Bratislav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2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10.12.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redaj budovy internátu na Ivanskej ceste 23, Bratislava, súp.č. 4347 a pozemkov, parcela č. 14796/2 o výmere 850 m2 a parcela č.14801/27 o výmere 3093 m2, v katastrálnom území Bratislava II – Trnávka, v zmysle geometrického plánu č.2979/08 zo dňa 5.11.2008 vypracovaným Annou Marušovou,  spoločnosti 4-one, s.r.o., Ševčenkova 19, 851 01 Bratislava, za kúpnu cenu </w:t>
      </w:r>
      <w:r>
        <w:rPr>
          <w:rFonts w:cs="Arial" w:ascii="Arial" w:hAnsi="Arial"/>
          <w:b/>
          <w:sz w:val="22"/>
          <w:szCs w:val="22"/>
        </w:rPr>
        <w:t>39 300 000 ,- Sk</w:t>
      </w:r>
      <w:r>
        <w:rPr>
          <w:rFonts w:cs="Arial" w:ascii="Arial" w:hAnsi="Arial"/>
          <w:sz w:val="22"/>
          <w:szCs w:val="22"/>
        </w:rPr>
        <w:t xml:space="preserve"> s podmienk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/>
      </w:pPr>
      <w:r>
        <w:rPr>
          <w:rFonts w:cs="Arial" w:ascii="Arial" w:hAnsi="Arial"/>
          <w:sz w:val="22"/>
          <w:szCs w:val="22"/>
        </w:rPr>
        <w:t>A.1.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. 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Všeobecne záväzného nariadenia Bratislavského samosprávneho kraja č. 26/2008, ktorým sa mení a dopĺňa Všeobecne záväzné nariadenie č. 19/2008 o bližších podmienkach registrácie a poskytovania finančného príspevku subjektom poskytujúcim sociálnu pomoc podľa s § 85 až § 87 zákona č. 195/1998 Z.z. o sociálnej pomoci v znení neskorších predpisov, v podmienkach Bratislavského samosprávneho kraj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uznesenie</w:t>
      </w:r>
      <w:r>
        <w:rPr>
          <w:rFonts w:cs="Arial" w:ascii="Arial" w:hAnsi="Arial"/>
          <w:b/>
        </w:rPr>
        <w:t xml:space="preserve"> č. </w:t>
      </w:r>
      <w:r>
        <w:rPr>
          <w:rFonts w:cs="Arial" w:ascii="Arial" w:hAnsi="Arial"/>
          <w:b/>
          <w:sz w:val="28"/>
          <w:szCs w:val="28"/>
        </w:rPr>
        <w:t>103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12.2008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obecne záväzné nariadenie Bratislavského samosprávneho kraja č. 26/2008, ktorým sa mení a dopĺňa Všeobecne záväzné nariadenie č. 19/2008 o bližších podmienkach registrácie a poskytovania finančného príspevku subjektom poskytujúcim sociálnu pomoc podľa s § 85 až § 87 zákona č. 195/1998 Z.z. o sociálnej pomoci v znení neskorších predpisov, v podmienkach Bratislavského samosprávneho kra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Všeobecne záväzného nariadenia Bratislavského samosprávneho kraja č. 27/2008 o bližších podmienkach poskytovania sociálnych služieb, o spôsobe určenia úhrady, výške úhrady a spôsobe platenia úhrady za sociálne služby poskytované Bratislavským samosprávnym kraj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uznesenie</w:t>
      </w:r>
      <w:r>
        <w:rPr>
          <w:rFonts w:cs="Arial" w:ascii="Arial" w:hAnsi="Arial"/>
          <w:b/>
        </w:rPr>
        <w:t xml:space="preserve"> č. </w:t>
      </w:r>
      <w:r>
        <w:rPr>
          <w:rFonts w:cs="Arial" w:ascii="Arial" w:hAnsi="Arial"/>
          <w:b/>
          <w:sz w:val="28"/>
          <w:szCs w:val="28"/>
        </w:rPr>
        <w:t>104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12.2008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obecne záväzné nariadenie Bratislavského samosprávneho kraja č. 27/2008 o bližších podmienkach poskytovania sociálnych služieb, o spôsobe určenia úhrady, výške úhrady a spôsobe platenia úhrady za sociálne služby poskytované Bratislavským samosprávnym kraj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Dohody medzi Bratislavským samosprávnym krajom, Slovenská republika a Spolkovou krajinou Dolné Rakúsko, Rakúska republika o cezhraničnej spolupráci na roky 2008 – 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caps/>
        </w:rPr>
        <w:t>znesenie</w:t>
      </w:r>
      <w:r>
        <w:rPr>
          <w:rFonts w:cs="Arial" w:ascii="Arial" w:hAnsi="Arial"/>
          <w:b/>
        </w:rPr>
        <w:t xml:space="preserve"> č. </w:t>
      </w:r>
      <w:r>
        <w:rPr>
          <w:rFonts w:cs="Arial" w:ascii="Arial" w:hAnsi="Arial"/>
          <w:b/>
          <w:sz w:val="28"/>
          <w:szCs w:val="28"/>
        </w:rPr>
        <w:t>105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12.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.  s c h v a ľ u j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medzi Bratislavským samosprávnym krajom, Slovenská republika a Spolkovou krajinou Dolné Rakúsko, Rakúska republika o cezhraničnej spolupráci na roky 2008 – 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na schválenie vstupu Bratislavského samosprávneho kraja ako partnera do projektu Stratégia pre hraničné regióny – RECOM SK-A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6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4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 c h v a ľ u j 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stup BSK ako partnera do projektu Stratégia pre hraničné regióny RECOM SK-AT. </w:t>
      </w:r>
    </w:p>
    <w:p>
      <w:pPr>
        <w:pStyle w:val="Zkladntext3"/>
        <w:spacing w:before="0" w:after="0"/>
        <w:ind w:left="480" w:hanging="0"/>
        <w:rPr>
          <w:bCs/>
          <w:sz w:val="22"/>
          <w:szCs w:val="22"/>
        </w:rPr>
      </w:pPr>
      <w:r>
        <w:rPr/>
        <w:t xml:space="preserve">    </w:t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4 na financovanie projektu vo výške  9 611 188,16 Sk (319 033 €) so spolufinancovaním vo výške 5%, t.j. 480 559,41 Sk (15 951,65 €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vrh na schválenie vstupu Bratislavského samosprávneho kraja ako vedúceho partnera („Lead partnera“) do projektu </w:t>
      </w:r>
      <w:r>
        <w:rPr>
          <w:rFonts w:cs="Arial" w:ascii="Arial" w:hAnsi="Arial"/>
          <w:b/>
          <w:bCs/>
          <w:szCs w:val="20"/>
          <w:lang w:val="en-US" w:eastAsia="en-US"/>
        </w:rPr>
        <w:t>Vybudovanie a harmonizácia nástrojov ochrany prírody v prihraničnom územ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7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s c h v a ľ u j e</w:t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stup BSK ako „Lead partnera“  do projektu </w:t>
      </w:r>
      <w:r>
        <w:rPr>
          <w:rFonts w:cs="Arial" w:ascii="Arial" w:hAnsi="Arial"/>
          <w:sz w:val="22"/>
          <w:szCs w:val="22"/>
          <w:lang w:val="en-US" w:eastAsia="en-US"/>
        </w:rPr>
        <w:t>Vybudovanie a harmonizácia nástrojov ochrany prírody v prihraničnom území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0 na financovanie projektu vo výške 11 146 620 Sk (370 000 €) so spolufinancovaním vo výške 5%, t.j. 557 331 Sk (18 500 €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na schválenie vstupu Bratislavského samosprávneho kraja do záujmového združenia právnických osôb „Slovenský dom Centrope“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8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0.12.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708"/>
        </w:tabs>
        <w:ind w:left="399" w:hanging="39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tabs>
          <w:tab w:val="clear" w:pos="708"/>
          <w:tab w:val="left" w:pos="4522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Bratislavského samosprávneho kraja do záujmového združenia právnických osôb „Slovenský dom Centrope“ so sídlom v Bratislave, Primaciálne námestie č. 1, 814 99 Bratislava.</w:t>
      </w:r>
    </w:p>
    <w:p>
      <w:pPr>
        <w:pStyle w:val="Odsekzoznamu"/>
        <w:numPr>
          <w:ilvl w:val="0"/>
          <w:numId w:val="3"/>
        </w:numPr>
        <w:tabs>
          <w:tab w:val="clear" w:pos="708"/>
        </w:tabs>
        <w:ind w:left="342" w:hanging="3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 d á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56" w:hanging="456"/>
        <w:jc w:val="both"/>
        <w:rPr/>
      </w:pPr>
      <w:r>
        <w:rPr>
          <w:rFonts w:cs="Arial" w:ascii="Arial" w:hAnsi="Arial"/>
          <w:sz w:val="22"/>
          <w:szCs w:val="22"/>
        </w:rPr>
        <w:t>B.1. zabezpečiť vyčlenenie finančných prostriedkov na projekt „Centrope Capacity“ vo výške 6 101 629,66 Sk (202 537 €) v rozpočte Bratislavského samosprávneho kraja na roky 2009 - 2012 so spolufinancovaním vo výške 15%, t.j.  915 244, 45 Sk (30 380,55 €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vykonať všetky právne úkony spojené so zabezpečením časti A tohto uznes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na schválenie vstupu Bratislavského samosprávneho kraja ako partnera do projektu „Podunajské chute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09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 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stup BSK ako partnera do projektu Podunajské chute. </w:t>
      </w:r>
    </w:p>
    <w:p>
      <w:pPr>
        <w:pStyle w:val="Zkladntext3"/>
        <w:spacing w:before="0" w:after="0"/>
        <w:ind w:left="480" w:hanging="0"/>
        <w:rPr>
          <w:bCs/>
          <w:sz w:val="22"/>
          <w:szCs w:val="22"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0 na financovanie projektu vo výške 602 520 Sk (20 000 €)  so spolufinancovaním 5%, t.j. 30 126 Sk (1 000 €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vanie riaditeľa Domova sociálnych služieb pre dospelých a zariadenia chráneného bývania Rozsutec, Furmanská 4, 831 04 Bratisl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10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 dňa 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kcie riaditeľky Domova sociálnych služieb pre dospelých a zariadenia chráneného bývania Rozsutec, Furmanská 4, 831 04 Bratislava  Mgr. Magdalénu Mihalikovú, PhD. od 1.1.200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/>
      </w:pPr>
      <w:r>
        <w:rPr>
          <w:rFonts w:cs="Arial" w:ascii="Arial" w:hAnsi="Arial"/>
          <w:b/>
        </w:rPr>
        <w:t>Návrh plánu kontrolnej činnosti Útvaru hlavného kontrolóra Bratislavského samosprávneho kraja na rok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11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10.12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A.   s ch v a ľ u j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 kontrolnej činnosti na rok 2009 v počte a štruktú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14 kontrol v školách a školských zariadeniach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1 kontrola v domove mládež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3 kontroly v sociálnych zariadenia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 kontroly v kultúrnych zariadeniach,</w:t>
      </w:r>
    </w:p>
    <w:p>
      <w:pPr>
        <w:pStyle w:val="Zarkazkladnhotextu3"/>
        <w:tabs>
          <w:tab w:val="clear" w:pos="708"/>
          <w:tab w:val="left" w:pos="720" w:leader="none"/>
          <w:tab w:val="left" w:pos="1080" w:leader="none"/>
        </w:tabs>
        <w:spacing w:before="0" w:after="0"/>
        <w:ind w:left="627" w:hanging="344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 v neziskových organizáciách, ktorým bol poskytnutý finančný príspevok z rozpočtu BSK,</w:t>
      </w:r>
    </w:p>
    <w:p>
      <w:pPr>
        <w:pStyle w:val="Zarkazkladnhotextu3"/>
        <w:tabs>
          <w:tab w:val="clear" w:pos="708"/>
          <w:tab w:val="left" w:pos="720" w:leader="none"/>
          <w:tab w:val="left" w:pos="1080" w:leader="none"/>
        </w:tabs>
        <w:spacing w:before="0" w:after="0"/>
        <w:ind w:left="627" w:hanging="344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1 kontrola postupov verejného obstarávania na Ú BSK - analýza prác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2 kontroly vybavovania sťažností a petícií na Ú </w:t>
      </w:r>
      <w:r>
        <w:rPr>
          <w:rFonts w:cs="Arial" w:ascii="Arial" w:hAnsi="Arial"/>
          <w:bCs/>
          <w:sz w:val="22"/>
          <w:szCs w:val="22"/>
        </w:rPr>
        <w:t xml:space="preserve">BSK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 kontrola plnenia uznesení Z BSK za rok 2008 na Ú BSK,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 Unicode MS;Arial" w:cs="Arial" w:ascii="Arial" w:hAnsi="Arial"/>
          <w:sz w:val="22"/>
          <w:szCs w:val="22"/>
        </w:rPr>
        <w:t>kontrolu vedenia hmotného a nehmotného majetku v účtovníctve v jednej    rozpočtovej a jednej príspevkovej organizácii v zriaďovateľskej pôsobnosti BSK a porovnať s údajmi na Úrade BS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 informácia na rokovanie Z BSK o vydaných cenových výmeroch,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ntrola vykonaná v oblasti dopravy a to v organizácii Regionálne cesty Bratislava, a.s. (presunutá z roku 2008)</w:t>
      </w:r>
    </w:p>
    <w:p>
      <w:pPr>
        <w:pStyle w:val="Zarkazkladnhotextu3"/>
        <w:spacing w:before="0" w:after="0"/>
        <w:ind w:left="798" w:hanging="51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5 kontrol plnenia opatrení prijatých na nápravu nedostatkov a odstránenie príčin ich  vzniku zistených kontrolami vykonanými v roku 2007.</w:t>
      </w:r>
    </w:p>
    <w:p>
      <w:pPr>
        <w:pStyle w:val="Zarkazkladnhotextu3"/>
        <w:spacing w:before="0" w:after="0"/>
        <w:ind w:left="798" w:hanging="51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rkazkladnhotextu3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B.  s p l n o m o c ň u j 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ho kontrolóra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čovať výkon kontroly v konkrétnych subjektoch podľa schváleného počtu, štruktúry a zmenu subjektov podľa potrieb riadenia a požiadaviek Zastupiteľstva Bratislavského samosprávneho kraja. 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Heading8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i w:val="false"/>
        </w:rPr>
        <w:t>Informácia o výsledku kontrol vykonaných útvarom hlavného kontrolóra BSK za obdobie  od 1. 8. 2008 do  10. 11. 2008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12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12.2008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 e r i e   n a   v e d o m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ýsledku kontrol vykonaných útvarom hlavného kontrolóra BSK za obdobie od 1. 8. 2008 do 10. 11. 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Heading8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 xml:space="preserve">Informácia </w:t>
      </w:r>
      <w:r>
        <w:rPr>
          <w:rFonts w:cs="Arial" w:ascii="Arial" w:hAnsi="Arial"/>
          <w:b/>
          <w:i w:val="false"/>
        </w:rPr>
        <w:t>o vydaných cenových výmeroch BSK v roku 2008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6"/>
          <w:szCs w:val="36"/>
        </w:rPr>
      </w:pPr>
      <w:r>
        <w:rPr>
          <w:rFonts w:cs="Arial" w:ascii="Arial" w:hAnsi="Arial"/>
          <w:b/>
          <w:bCs/>
          <w:i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 xml:space="preserve">UZNESENIE č. </w:t>
      </w:r>
      <w:r>
        <w:rPr>
          <w:rFonts w:cs="Arial" w:ascii="Arial" w:hAnsi="Arial"/>
          <w:b/>
          <w:sz w:val="28"/>
          <w:szCs w:val="28"/>
        </w:rPr>
        <w:t>113</w:t>
      </w:r>
      <w:r>
        <w:rPr>
          <w:rFonts w:cs="Arial" w:ascii="Arial" w:hAnsi="Arial"/>
          <w:b/>
        </w:rPr>
        <w:t xml:space="preserve"> / 2008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 12. 2008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 e  n a  v e d o m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cenových výmeroch vydaných BSK do 31. 10. 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 možnom priestorovom zabezpečení strednej školy v Malacká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hanging="0"/>
        <w:jc w:val="center"/>
        <w:rPr/>
      </w:pPr>
      <w:r>
        <w:rPr>
          <w:rFonts w:cs="Arial" w:ascii="Arial" w:hAnsi="Arial"/>
        </w:rPr>
        <w:t>UZNESENIE č.</w:t>
      </w:r>
      <w:r>
        <w:rPr>
          <w:rFonts w:cs="Arial" w:ascii="Arial" w:hAnsi="Arial"/>
          <w:sz w:val="28"/>
          <w:szCs w:val="28"/>
        </w:rPr>
        <w:t>114</w:t>
      </w:r>
      <w:r>
        <w:rPr>
          <w:rFonts w:cs="Arial" w:ascii="Arial" w:hAnsi="Arial"/>
        </w:rPr>
        <w:t xml:space="preserve"> / 2008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zo dňa 10.12.20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v e d o m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 možnom priestorovom zabezpečení strednej školy v Malacká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- - - - - - - - 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Bratislave, 10. decembr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Vladimír  B a j a n   v.r.   </w:t>
      </w:r>
    </w:p>
    <w:p>
      <w:pPr>
        <w:pStyle w:val="Normal"/>
        <w:ind w:left="48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predseda </w:t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03"/>
        </w:tabs>
        <w:ind w:left="11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60"/>
      <w:ind w:left="2832" w:firstLine="708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Lucida Console" w:hAnsi="Lucida Console" w:cs="Lucida Conso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Lucida Console" w:hAnsi="Lucida Console" w:cs="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Lucida Console" w:hAnsi="Lucida Console" w:cs="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Lucida Console" w:hAnsi="Lucida Console" w:cs="Lucida Consol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uppressAutoHyphens w:val="true"/>
      <w:jc w:val="center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cs-CZ"/>
    </w:rPr>
  </w:style>
  <w:style w:type="paragraph" w:styleId="Zarkazkladnhotextu2">
    <w:name w:val="Zarážka základného textu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01:00Z</dcterms:created>
  <dc:creator>kpaxnerova</dc:creator>
  <dc:description/>
  <cp:keywords/>
  <dc:language>en-US</dc:language>
  <cp:lastModifiedBy>kpaxnerova</cp:lastModifiedBy>
  <cp:lastPrinted>2008-12-16T09:54:00Z</cp:lastPrinted>
  <dcterms:modified xsi:type="dcterms:W3CDTF">2008-12-17T12:37:00Z</dcterms:modified>
  <cp:revision>8</cp:revision>
  <dc:subject/>
  <dc:title>Zastupiteľstvo Bratislavského samosprávneho kraja</dc:title>
</cp:coreProperties>
</file>